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Full name: Denise Clark</w:t>
      </w:r>
    </w:p>
    <w:p>
      <w:pPr>
        <w:pStyle w:val="Heading4"/>
        <w:rPr/>
      </w:pPr>
      <w:r>
        <w:rPr/>
        <w:t>Time Submitted: 02/12/08 02:44PM</w:t>
      </w:r>
    </w:p>
    <w:p>
      <w:pPr>
        <w:pStyle w:val="Normal"/>
        <w:rPr/>
      </w:pPr>
      <w:r>
        <w:rPr>
          <w:rStyle w:val="StrongEmphasis"/>
        </w:rPr>
        <w:t>Unit Plan</w:t>
      </w:r>
    </w:p>
    <w:p>
      <w:pPr>
        <w:pStyle w:val="Normal"/>
        <w:rPr/>
      </w:pPr>
      <w:r>
        <w:rPr/>
      </w:r>
    </w:p>
    <w:tbl>
      <w:tblPr>
        <w:tblW w:w="8250" w:type="dxa"/>
        <w:jc w:val="left"/>
        <w:tblInd w:w="-30" w:type="dxa"/>
        <w:tblLayout w:type="fixed"/>
        <w:tblCellMar>
          <w:top w:w="60" w:type="dxa"/>
          <w:left w:w="60" w:type="dxa"/>
          <w:bottom w:w="60" w:type="dxa"/>
          <w:right w:w="60"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rStyle w:val="StrongEmphasis"/>
                <w:color w:val="FFFFFF"/>
              </w:rPr>
              <w:t>Unit Overview</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Web"/>
              <w:spacing w:before="280" w:after="0"/>
              <w:rPr/>
            </w:pPr>
            <w:r>
              <w:rPr>
                <w:rStyle w:val="StrongEmphasis"/>
              </w:rPr>
              <w:t>Unit Title</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aveling Through Louisiana with Les Trois Cochons</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Unit Summary</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students will listen to a local variation of the story: “The Three Little Pigs”. The students will then be divided into groups of 4 to research a different region of Louisiana. They will find out information about their region and provide a pod cast that will continue the story of their little pig living in their specified region of the state, the type of house they built and the adventures the pig and wolf went on as the wolf tried to blow their house down. The little pig’s house will be made of something relevant to that particular region.</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Subject Area</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cial Studies</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Grade Level</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rd Grad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Approximate Time Needed</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 minutes per day for three weeks</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pPr>
            <w:r>
              <w:rPr>
                <w:rStyle w:val="StrongEmphasis"/>
                <w:color w:val="FFFFFF"/>
              </w:rPr>
              <w:t>Unit Foundation</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pPr>
            <w:r>
              <w:rPr>
                <w:rStyle w:val="StrongEmphasis"/>
              </w:rPr>
              <w:t>Targeted Content Standards and Benchmarks</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t>Use a compass rose and cardinal directions to locate and interpret a map of the community and Louisiana (G-1A-E2)</w:t>
              <w:br/>
              <w:br/>
              <w:t xml:space="preserve">Locate major geographic features of Louisiana on a map (G-1A-E2) </w:t>
              <w:br/>
              <w:br/>
              <w:t>Describe and compare the physical characteristics of various regions of Louisiana (G-1B-E1)</w:t>
              <w:br/>
              <w:br/>
              <w:t>Identify and describe the human characteristics of places in Louisiana (G-1B-E2)</w:t>
              <w:br/>
              <w:br/>
              <w:t>Locate, describe, and compare urban, suburban, and rural communities in Louisiana (G-1C-E2)</w:t>
              <w:br/>
              <w:br/>
              <w:t>Identify and compare customs, celebrations, and traditions of various cultural groups in Louisiana (G-1C-E4)</w:t>
              <w:br/>
              <w:br/>
              <w:t>Identify natural resources in Louisiana and describe their uses and importance (G-1D-E4)</w:t>
              <w:br/>
              <w:br/>
              <w:t>Identify cultural elements that have contributed to our state heritage (e.g., Mardi Gras, Cajun/Creole cooking) (H-1C-E4)</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Student Objectives/Learning Outcomes</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Learner Will:</w:t>
              <w:br/>
              <w:t>name the different regions of the state of Louisiana</w:t>
              <w:br/>
              <w:t xml:space="preserve">identify land use, vegetation, and architecture, in Louisiana </w:t>
              <w:br/>
              <w:t>identify some of the natural resources available in Louisiana</w:t>
              <w:br/>
              <w:t>use a compass rose and cardinal directions to locate different regions of Louisiana on a map</w:t>
              <w:br/>
              <w:t>locate major geographic features of Louisiana on a map</w:t>
              <w:br/>
              <w:t>create an informational brochure about their region of the State.</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sz w:val="28"/>
                <w:szCs w:val="28"/>
              </w:rPr>
              <w:t>Curriculum-Framing Questions</w:t>
            </w:r>
            <w:r>
              <w:rPr>
                <w:sz w:val="28"/>
                <w:szCs w:val="28"/>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b/>
                <w:bCs/>
              </w:rPr>
              <w:t>Essential Question</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here Will I Live?</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Unit Questions</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hat are the factors that contribute to economic development?</w:t>
            </w:r>
          </w:p>
          <w:p>
            <w:pPr>
              <w:pStyle w:val="Normal"/>
              <w:rPr/>
            </w:pPr>
            <w:r>
              <w:rPr/>
              <w:t>What would make a person want to visit your region of Louisiana?</w:t>
              <w:br/>
              <w:t>Can you describe and compare various communities in the state of Louisiana?</w:t>
              <w:br/>
              <w:t>How do the various ethnic groups and cultural backgrounds of the people of each region of the state have an effect on our heritage?</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Content Questions</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t>What is a natural resource?</w:t>
              <w:br/>
              <w:t>What crops are grown in your region of Louisiana?</w:t>
              <w:br/>
              <w:t>What natural resources are available in your region of Louisiana?</w:t>
              <w:br/>
              <w:t>What is the average annual rainfall in each of the regions of Louisiana?</w:t>
              <w:br/>
              <w:t>What are the land elevations in each of the regions of Louisiana?</w:t>
              <w:br/>
              <w:t>What are some crops grown in each region of Louisiana?</w:t>
              <w:br/>
              <w:t>What are some of the festivals that are celebrated in your region of the state?</w:t>
              <w:br/>
              <w:t>What are some of the most populated cities in each region of Louisiana?</w:t>
              <w:br/>
              <w:t>Can you name the parishes that are located in each region of Louisiana?</w:t>
              <w:br/>
              <w:t>Can you locate each of the regions of the state on a map of Louisiana?</w:t>
              <w:br/>
              <w:t>What is a compass rose?</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pPr>
            <w:r>
              <w:rPr>
                <w:rStyle w:val="StrongEmphasis"/>
                <w:color w:val="FFFFFF"/>
              </w:rPr>
              <w:t>Assessment Plan</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Assessment Timeline</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tbl>
            <w:tblPr>
              <w:tblW w:w="8100" w:type="dxa"/>
              <w:jc w:val="left"/>
              <w:tblInd w:w="0" w:type="dxa"/>
              <w:tblLayout w:type="fixed"/>
              <w:tblCellMar>
                <w:top w:w="60" w:type="dxa"/>
                <w:left w:w="60" w:type="dxa"/>
                <w:bottom w:w="60" w:type="dxa"/>
                <w:right w:w="60" w:type="dxa"/>
              </w:tblCellMar>
            </w:tblPr>
            <w:tblGrid>
              <w:gridCol w:w="2310"/>
              <w:gridCol w:w="3307"/>
              <w:gridCol w:w="2483"/>
            </w:tblGrid>
            <w:tr>
              <w:trPr/>
              <w:tc>
                <w:tcPr>
                  <w:tcW w:w="2310" w:type="dxa"/>
                  <w:tcBorders/>
                </w:tcPr>
                <w:p>
                  <w:pPr>
                    <w:pStyle w:val="Normal"/>
                    <w:rPr/>
                  </w:pPr>
                  <w:r>
                    <w:rPr>
                      <w:rStyle w:val="StrongEmphasis"/>
                    </w:rPr>
                    <w:t>Before project work begins</w:t>
                  </w:r>
                  <w:r>
                    <w:rPr/>
                    <w:t xml:space="preserve"> </w:t>
                    <w:br/>
                  </w:r>
                </w:p>
              </w:tc>
              <w:tc>
                <w:tcPr>
                  <w:tcW w:w="3307" w:type="dxa"/>
                  <w:tcBorders/>
                  <w:vAlign w:val="center"/>
                </w:tcPr>
                <w:p>
                  <w:pPr>
                    <w:pStyle w:val="Normal"/>
                    <w:rPr/>
                  </w:pPr>
                  <w:r>
                    <w:rPr>
                      <w:rStyle w:val="StrongEmphasis"/>
                    </w:rPr>
                    <w:t>Students work on projects and complete tasks</w:t>
                  </w:r>
                  <w:r>
                    <w:rPr/>
                    <w:t xml:space="preserve"> </w:t>
                    <w:br/>
                  </w:r>
                </w:p>
              </w:tc>
              <w:tc>
                <w:tcPr>
                  <w:tcW w:w="2483" w:type="dxa"/>
                  <w:tcBorders/>
                </w:tcPr>
                <w:p>
                  <w:pPr>
                    <w:pStyle w:val="Normal"/>
                    <w:rPr/>
                  </w:pPr>
                  <w:r>
                    <w:rPr>
                      <w:rStyle w:val="StrongEmphasis"/>
                    </w:rPr>
                    <w:t>After project work is completed</w:t>
                  </w:r>
                  <w:r>
                    <w:rPr/>
                    <w:t xml:space="preserve"> </w:t>
                    <w:br/>
                  </w:r>
                </w:p>
              </w:tc>
            </w:tr>
            <w:tr>
              <w:trPr/>
              <w:tc>
                <w:tcPr>
                  <w:tcW w:w="2310" w:type="dxa"/>
                  <w:tcBorders/>
                  <w:vAlign w:val="center"/>
                </w:tcPr>
                <w:p>
                  <w:pPr>
                    <w:pStyle w:val="Normal"/>
                    <w:rPr/>
                  </w:pPr>
                  <w:r>
                    <w:rPr/>
                    <w:t>Oral Questioning</w:t>
                    <w:br/>
                    <w:t>Brainstorming</w:t>
                    <w:br/>
                    <w:t>KWL Chart</w:t>
                    <w:br/>
                    <w:t>Graphic Organizer</w:t>
                  </w:r>
                </w:p>
              </w:tc>
              <w:tc>
                <w:tcPr>
                  <w:tcW w:w="3307" w:type="dxa"/>
                  <w:tcBorders/>
                  <w:vAlign w:val="center"/>
                </w:tcPr>
                <w:p>
                  <w:pPr>
                    <w:pStyle w:val="Normal"/>
                    <w:rPr/>
                  </w:pPr>
                  <w:r>
                    <w:rPr/>
                    <w:t>Diagram Template</w:t>
                    <w:br/>
                    <w:t>Project Checklist</w:t>
                    <w:br/>
                    <w:t>Rubric</w:t>
                    <w:br/>
                    <w:t>Group Assessment</w:t>
                    <w:br/>
                    <w:t>Teacher Conference Checklist</w:t>
                  </w:r>
                </w:p>
              </w:tc>
              <w:tc>
                <w:tcPr>
                  <w:tcW w:w="2483" w:type="dxa"/>
                  <w:tcBorders/>
                  <w:vAlign w:val="center"/>
                </w:tcPr>
                <w:p>
                  <w:pPr>
                    <w:pStyle w:val="Normal"/>
                    <w:rPr/>
                  </w:pPr>
                  <w:r>
                    <w:rPr/>
                    <w:t>Final Project Scoring Guide</w:t>
                    <w:br/>
                    <w:t>Self Assessment Checklist</w:t>
                    <w:br/>
                    <w:t>KWL chart</w:t>
                  </w:r>
                </w:p>
              </w:tc>
            </w:tr>
          </w:tbl>
          <w:p>
            <w:pPr>
              <w:pStyle w:val="Normal"/>
              <w:rPr/>
            </w:pPr>
            <w:r>
              <w:rPr/>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Assessment Summary</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Cs/>
              </w:rPr>
            </w:pPr>
            <w:r>
              <w:rPr>
                <w:iCs/>
              </w:rPr>
              <w:t>The students will begin the assessing prior knowledge by filling out a personal KWL chart in their journals. We will then brainstorm ideas for what we want to learn. This will help develop a project checklist the students will use for their research activity. During the research process the teacher will teacher will conference with the student groups to assess and guide students through the research process.  A group assessment piece will be used so that student can monitor their group’s participation in the research. Upon completion of the project the students will be assessed using a final project scoring guide (rubric) and will assess themselves on what they learned through the unit.</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pPr>
            <w:r>
              <w:rPr>
                <w:rStyle w:val="StrongEmphasis"/>
                <w:color w:val="FFFFFF"/>
              </w:rPr>
              <w:t>Unit Details</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Prerequisite Skills</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students should be familiar with the story of the Three Little Pigs. </w:t>
              <w:br/>
              <w:t xml:space="preserve">The students should have some knowledge of cardinal directions and the compass rose. </w:t>
              <w:br/>
              <w:t>The students should able to identify a map of Louisiana as the state we live in.</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Instructional Procedures</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egin the unit by reading the story Les Trois Cochons, by Sheila Hebert Collins. Ask the students what familiar folk tale this story reminds them of.</w:t>
              <w:br/>
              <w:t>As a class, fill out an Inspiration Venn Diagram comparing/contrasting the story we just read with the original story “The Three Little Pigs”.</w:t>
              <w:br/>
              <w:br/>
              <w:t>Ask the students where the Les Trois Cochons story takes place? Which takes us to the Essential Question: Where will I live?</w:t>
              <w:br/>
              <w:br/>
              <w:t>Week 1: Have the students fill out the Know part of their KWL chart. Students can write words or draw pictures to represent what they know. After students have been given enough time to fill out the Know section of their chart, have them give you their ideas as you record them on the class KWL chart. Use their responses as a means for discussion along the way. Spark the students’ interest by asking the question, what do you want to learn about Louisiana? Have the students fill out the Wonder section of their KWL chart. Give students time to fill out their chart. Bring the group back together and have students share their questions. Record them in the Wonder section of the class KWL chart. Keep the KWL chart posted for students to see throughout the unit. Make sure to come back to the questions as they are answered during the unit.</w:t>
              <w:br/>
              <w:br/>
              <w:t>Teach students about various reference resources available that will help them learn more about Louisiana. Make sure to have these resources available for students to use as they research. Explain what each resource is used for (dictionary, thesaurus, encyclopedia, atlas, brochures, almanac, biographies, newspapers, magazines, and Internet). Ask questions such as:</w:t>
              <w:br/>
              <w:t xml:space="preserve"> Do you think this resource</w:t>
            </w:r>
            <w:r>
              <w:rPr>
                <w:rFonts w:eastAsia="Symbol" w:cs="Symbol" w:ascii="Symbol" w:hAnsi="Symbol"/>
              </w:rPr>
              <w:t></w:t>
            </w:r>
            <w:r>
              <w:rPr/>
              <w:t xml:space="preserve"> will be helpful in finding information about Louisiana?</w:t>
              <w:br/>
              <w:t xml:space="preserve"> How do you</w:t>
            </w:r>
            <w:r>
              <w:rPr>
                <w:rFonts w:eastAsia="Symbol" w:cs="Symbol" w:ascii="Symbol" w:hAnsi="Symbol"/>
              </w:rPr>
              <w:t></w:t>
            </w:r>
            <w:r>
              <w:rPr/>
              <w:t xml:space="preserve"> know?</w:t>
              <w:br/>
              <w:br/>
              <w:t>Place the following words on separate pieces of paper: (goods producer, consumer, service worker, and child) and allow students to pick one piece of paper. The student will assume the role of that person as they complete the following task. Post the Essential Question on a piece of chart paper and ask the students what factors would they consider to help them decide on where they would want to live? Record thoughts and ideas on chart paper leaving the chart paper posted so that students can add to it as the unit unfolds.</w:t>
              <w:br/>
              <w:br/>
              <w:t xml:space="preserve">As a class, fill out an Inspiration concept map. The concept map will be created from the chart information brainstormed from posting the Essential Question. </w:t>
              <w:br/>
              <w:br/>
              <w:t>Week 2: Show the students a map of Louisiana divided into the following five regions: Greater New Orleans, Plantation Country, Cajun Country, Sportsman’s Paradise, and Crossroads.</w:t>
              <w:br/>
              <w:t>Students will record each of these regions on their own maps of Louisiana. They will draw a compass rose on their maps to assist them in location of each region of the state.</w:t>
              <w:br/>
              <w:br/>
              <w:br/>
              <w:t>Tell the students that they will be creating a brochure about a specific region of Louisiana. This brochure will incorporate the information they researched to help promote their region of the state.</w:t>
              <w:br/>
              <w:br/>
              <w:t>Divide the class into teams of 2-3 students per team. They will then draw a name of a region of the state that they will research. Topics for their research will come from the previously created Inspiration concept map. Students will use the information researched to include in their brochure.</w:t>
              <w:br/>
              <w:t>Students will use a diagram template to help them to write information that they find about their topic.</w:t>
              <w:br/>
              <w:br/>
              <w:t>Students will present their brochures to the rest of the class and share information they learned.</w:t>
              <w:br/>
              <w:br/>
              <w:t xml:space="preserve">As a whole class, discuss the Essential Question, where will I live? Have students go back to the KWL chart they started at the beginning of the unit and allow time to write in 2 facts they have learned in the Learn section of their KWL chart. </w:t>
              <w:br/>
              <w:br/>
              <w:t>Students can vote on their choice of where they would like to live when they grow up.</w:t>
              <w:br/>
              <w:t>Create a chart with the results.</w:t>
              <w:br/>
              <w:br/>
              <w:t>Podcast: Culmination Activity: Review the story: Les Trois Cochons. Tell the students that one little pig will be visiting their region of the state. Students will write a script that will explain their little pigs travels through their region of the state and describe the home they made to protect them from the wolf. Their script must include directions in which their little pig traveled from home (where we live) to the region of the state the little pig will be going to.</w:t>
              <w:br/>
              <w:t xml:space="preserve">Podcasts will be created by the students from the scripts that they write. These podcasts will be made available on the schools website and on the class’s home pag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Accommodations for Differentiated Instruction</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b/>
                <w:bCs/>
              </w:rPr>
              <w:t>Resource Student</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ccommodations for preferential seating will be made for students with vision and hearing disabilities. Accommodations will also be made to meet their individual exceptionalities. Working in pairs will allow students to work together to utilize each other's strengths to get projects complete. </w:t>
              <w:br/>
              <w:t xml:space="preserve">Modifications will be made depending on the needs of each individual child as stated in his/her IEP.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Nonnative English Speaker</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use of a computer with internet access will allow the student to hear type materials translated (Ex. Babel Fish translator)</w:t>
              <w:br/>
              <w:t xml:space="preserve">Instructions spoken clearly and stated facing the student will be given. Working with a partner will allow for verbal communication and understanding between peers. </w:t>
              <w:br/>
              <w:t>Translation resources will be available for the students use.</w:t>
              <w:br/>
              <w:t>A list of vocabulary words and their definitions will be provided prior to the introduction of the unit so that the student may be able to identify those words in everyday use throughout the unit.</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Gifted Student</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student will be allowed to continue with independent study relating to the unit topic. They will be allowed to create open ended projects that will exhibit their new found knowledge and present it to the class.</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pPr>
            <w:r>
              <w:rPr>
                <w:rStyle w:val="StrongEmphasis"/>
                <w:color w:val="FFFFFF"/>
              </w:rPr>
              <w:t>Materials and Resources Required for Unit</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b/>
                <w:bCs/>
              </w:rPr>
              <w:t>Technology—Hardware</w:t>
            </w:r>
            <w:r>
              <w:rPr/>
              <w:t xml:space="preserve">: List all required hardware and where it is needed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tbl>
            <w:tblPr>
              <w:tblW w:w="1959" w:type="dxa"/>
              <w:jc w:val="left"/>
              <w:tblInd w:w="0" w:type="dxa"/>
              <w:tblLayout w:type="fixed"/>
              <w:tblCellMar>
                <w:top w:w="0" w:type="dxa"/>
                <w:left w:w="0" w:type="dxa"/>
                <w:bottom w:w="0" w:type="dxa"/>
                <w:right w:w="0" w:type="dxa"/>
              </w:tblCellMar>
            </w:tblPr>
            <w:tblGrid>
              <w:gridCol w:w="1913"/>
              <w:gridCol w:w="23"/>
              <w:gridCol w:w="17"/>
              <w:gridCol w:w="6"/>
            </w:tblGrid>
            <w:tr>
              <w:trPr/>
              <w:tc>
                <w:tcPr>
                  <w:tcW w:w="1913" w:type="dxa"/>
                  <w:tcBorders/>
                </w:tcPr>
                <w:p>
                  <w:pPr>
                    <w:pStyle w:val="Normal"/>
                    <w:rPr/>
                  </w:pPr>
                  <w:r>
                    <w:rPr/>
                    <w:t>Computer(s)</w:t>
                    <w:br/>
                    <w:t>Internet Connection</w:t>
                  </w:r>
                </w:p>
              </w:tc>
              <w:tc>
                <w:tcPr>
                  <w:tcW w:w="23" w:type="dxa"/>
                  <w:tcBorders/>
                </w:tcPr>
                <w:p>
                  <w:pPr>
                    <w:pStyle w:val="Normal"/>
                    <w:snapToGrid w:val="false"/>
                    <w:rPr/>
                  </w:pPr>
                  <w:r>
                    <w:rPr/>
                  </w:r>
                </w:p>
              </w:tc>
              <w:tc>
                <w:tcPr>
                  <w:tcW w:w="23" w:type="dxa"/>
                  <w:tcBorders/>
                </w:tcPr>
                <w:p>
                  <w:pPr>
                    <w:pStyle w:val="Normal"/>
                    <w:snapToGrid w:val="false"/>
                    <w:rPr/>
                  </w:pPr>
                  <w:r>
                    <w:rPr/>
                  </w:r>
                </w:p>
              </w:tc>
            </w:tr>
            <w:tr>
              <w:trPr/>
              <w:tc>
                <w:tcPr>
                  <w:tcW w:w="1953" w:type="dxa"/>
                  <w:gridSpan w:val="3"/>
                  <w:tcBorders/>
                </w:tcPr>
                <w:p>
                  <w:pPr>
                    <w:pStyle w:val="Normal"/>
                    <w:rPr/>
                  </w:pPr>
                  <w:r>
                    <w:rPr/>
                    <w:br/>
                    <w:t>Other</w:t>
                  </w:r>
                </w:p>
              </w:tc>
            </w:tr>
          </w:tbl>
          <w:p>
            <w:pPr>
              <w:pStyle w:val="Normal"/>
              <w:rPr/>
            </w:pPr>
            <w:r>
              <w:rPr/>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Technology—Software</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tbl>
            <w:tblPr>
              <w:tblW w:w="6840" w:type="dxa"/>
              <w:jc w:val="left"/>
              <w:tblInd w:w="0" w:type="dxa"/>
              <w:tblLayout w:type="fixed"/>
              <w:tblCellMar>
                <w:top w:w="0" w:type="dxa"/>
                <w:left w:w="0" w:type="dxa"/>
                <w:bottom w:w="0" w:type="dxa"/>
                <w:right w:w="0" w:type="dxa"/>
              </w:tblCellMar>
            </w:tblPr>
            <w:tblGrid>
              <w:gridCol w:w="23"/>
              <w:gridCol w:w="2130"/>
              <w:gridCol w:w="4687"/>
            </w:tblGrid>
            <w:tr>
              <w:trPr/>
              <w:tc>
                <w:tcPr>
                  <w:tcW w:w="23" w:type="dxa"/>
                  <w:tcBorders/>
                </w:tcPr>
                <w:p>
                  <w:pPr>
                    <w:pStyle w:val="Normal"/>
                    <w:snapToGrid w:val="false"/>
                    <w:rPr/>
                  </w:pPr>
                  <w:r>
                    <w:rPr/>
                  </w:r>
                </w:p>
              </w:tc>
              <w:tc>
                <w:tcPr>
                  <w:tcW w:w="2130" w:type="dxa"/>
                  <w:tcBorders/>
                </w:tcPr>
                <w:p>
                  <w:pPr>
                    <w:pStyle w:val="Normal"/>
                    <w:rPr/>
                  </w:pPr>
                  <w:r>
                    <w:rPr/>
                    <w:t>Internet Web Browser</w:t>
                    <w:br/>
                    <w:t>Multimedia</w:t>
                  </w:r>
                </w:p>
              </w:tc>
              <w:tc>
                <w:tcPr>
                  <w:tcW w:w="4687" w:type="dxa"/>
                  <w:tcBorders/>
                </w:tcPr>
                <w:p>
                  <w:pPr>
                    <w:pStyle w:val="Normal"/>
                    <w:rPr/>
                  </w:pPr>
                  <w:r>
                    <w:rPr/>
                    <w:t>Word Processing</w:t>
                  </w:r>
                </w:p>
              </w:tc>
            </w:tr>
            <w:tr>
              <w:trPr/>
              <w:tc>
                <w:tcPr>
                  <w:tcW w:w="6840" w:type="dxa"/>
                  <w:gridSpan w:val="3"/>
                  <w:tcBorders/>
                </w:tcPr>
                <w:p>
                  <w:pPr>
                    <w:pStyle w:val="Normal"/>
                    <w:rPr/>
                  </w:pPr>
                  <w:r>
                    <w:rPr/>
                    <w:br/>
                    <w:t>Other</w:t>
                  </w:r>
                </w:p>
              </w:tc>
            </w:tr>
          </w:tbl>
          <w:p>
            <w:pPr>
              <w:pStyle w:val="Normal"/>
              <w:rPr/>
            </w:pPr>
            <w:r>
              <w:rPr/>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Printed Materials</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ok: Les Trois Cochons by Sheila Hebert Collins</w:t>
              <w:br/>
              <w:t>Encyclopedia-Letter L for Louisiana</w:t>
              <w:br/>
              <w:t>Atlas</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Supplies</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Internet Resources</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uisiana Voices</w:t>
              <w:br/>
            </w:r>
            <w:hyperlink r:id="rId2" w:tgtFrame="_blank">
              <w:r>
                <w:rPr>
                  <w:rStyle w:val="InternetLink"/>
                </w:rPr>
                <w:t>http://www.louisianavoices.org/Unit4/edu_unit4_lesson1.html</w:t>
              </w:r>
            </w:hyperlink>
            <w:r>
              <w:rPr/>
              <w:br/>
              <w:br/>
              <w:br/>
              <w:t>Louisiana Folk Regions Map</w:t>
              <w:br/>
            </w:r>
            <w:hyperlink r:id="rId3" w:tgtFrame="_blank">
              <w:r>
                <w:rPr>
                  <w:rStyle w:val="InternetLink"/>
                </w:rPr>
                <w:t>http://www.louisianafolklife.org/LT/Maps/creole_maps_major_ethnic.html</w:t>
              </w:r>
            </w:hyperlink>
            <w:r>
              <w:rPr/>
              <w:br/>
              <w:t>Map of Louisiana Ethnic Group Locales</w:t>
              <w:br/>
              <w:br/>
              <w:t>Louisiana Folk Regions Map</w:t>
              <w:br/>
            </w:r>
            <w:hyperlink r:id="rId4" w:tgtFrame="_blank">
              <w:r>
                <w:rPr>
                  <w:rStyle w:val="InternetLink"/>
                </w:rPr>
                <w:t>http://www.louisianafolklife.org/LT/Maps/creole_maps_native_amer.html</w:t>
              </w:r>
            </w:hyperlink>
            <w:r>
              <w:rPr/>
              <w:br/>
              <w:t xml:space="preserve">Map of Louisiana Native American Locales </w:t>
              <w:br/>
              <w:br/>
              <w:t>Mapping Material Culture Worksheet</w:t>
              <w:br/>
            </w:r>
            <w:hyperlink r:id="rId5" w:tgtFrame="_blank">
              <w:r>
                <w:rPr>
                  <w:rStyle w:val="InternetLink"/>
                </w:rPr>
                <w:t>http://www.louisianavoices.org/Unit4/edu_unit4w_map_material.html</w:t>
              </w:r>
            </w:hyperlink>
            <w:r>
              <w:rPr/>
              <w:br/>
              <w:br/>
              <w:t>Cultural exhibits with active web links identifying their origins</w:t>
              <w:br/>
              <w:br/>
              <w:t>Defining A Cultural Region Worksheet</w:t>
              <w:br/>
            </w:r>
            <w:hyperlink r:id="rId6" w:tgtFrame="_blank">
              <w:r>
                <w:rPr>
                  <w:rStyle w:val="InternetLink"/>
                </w:rPr>
                <w:t>http://www.louisianavoices.org/Unit4/edu_unit4w_def_cult_region.html</w:t>
              </w:r>
            </w:hyperlink>
            <w:r>
              <w:rPr/>
              <w:br/>
              <w:t xml:space="preserve">List of webpages used to find information about the different cultures and cultural regions in Louisiana. </w:t>
              <w:br/>
              <w:br/>
              <w:t>Louisiana Tourism Information</w:t>
              <w:br/>
              <w:t xml:space="preserve">URL </w:t>
            </w:r>
            <w:hyperlink r:id="rId7" w:tgtFrame="_blank">
              <w:r>
                <w:rPr>
                  <w:rStyle w:val="InternetLink"/>
                </w:rPr>
                <w:t>http://www.lapage.com/crt/</w:t>
              </w:r>
            </w:hyperlink>
            <w:r>
              <w:rPr/>
              <w:br/>
              <w:t xml:space="preserve">A list of the 5 different regions of the state with hyperlinks to information about each </w:t>
              <w:br/>
              <w:br/>
              <w:br/>
              <w:t>Louisiana Page Locale</w:t>
              <w:br/>
            </w:r>
            <w:hyperlink r:id="rId8" w:tgtFrame="_blank">
              <w:r>
                <w:rPr>
                  <w:rStyle w:val="InternetLink"/>
                </w:rPr>
                <w:t>http://www.lapage.com/page/</w:t>
              </w:r>
            </w:hyperlink>
            <w:r>
              <w:rPr/>
              <w:br/>
              <w:t xml:space="preserve">A map of Louisiana with hyperlinks to each parish in the state with useful information about each parish </w:t>
              <w:br/>
              <w:br/>
              <w:t xml:space="preserve">Louisiana Travel </w:t>
              <w:br/>
            </w:r>
            <w:hyperlink r:id="rId9" w:tgtFrame="_blank">
              <w:r>
                <w:rPr>
                  <w:rStyle w:val="InternetLink"/>
                </w:rPr>
                <w:t>http://www.louisianatravel.com/</w:t>
              </w:r>
            </w:hyperlink>
            <w:r>
              <w:rPr/>
              <w:br/>
              <w:t xml:space="preserve">Short information about each of the 5 regions of Louisiana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pPr>
            <w:r>
              <w:rPr>
                <w:rStyle w:val="StrongEmphasis"/>
              </w:rPr>
              <w:t>Other Resources</w:t>
            </w:r>
            <w:r>
              <w:rPr/>
              <w:t xml:space="preserve"> </w:t>
            </w:r>
          </w:p>
        </w:tc>
      </w:tr>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ne</w:t>
            </w:r>
          </w:p>
        </w:tc>
      </w:tr>
    </w:tbl>
    <w:p>
      <w:pPr>
        <w:pStyle w:val="Normal"/>
        <w:rPr/>
      </w:pPr>
      <w:r>
        <w:rPr/>
        <w:br w:type="textWrapping" w:clear="all"/>
      </w:r>
    </w:p>
    <w:p>
      <w:pPr>
        <w:pStyle w:val="NormalWeb"/>
        <w:rPr>
          <w:sz w:val="15"/>
          <w:szCs w:val="15"/>
        </w:rPr>
      </w:pPr>
      <w:r>
        <w:fldChar w:fldCharType="begin"/>
      </w:r>
      <w:r>
        <w:rPr>
          <w:rStyle w:val="InternetLink"/>
          <w:sz w:val="15"/>
          <w:szCs w:val="15"/>
        </w:rPr>
        <w:instrText xml:space="preserve"> HYPERLINK "../../I:%5CEssentials%5CClark-Denise%5CUnit%20Plan%5CUnit_Plan_-_Main.html" \l "%23"</w:instrText>
      </w:r>
      <w:r>
        <w:rPr>
          <w:rStyle w:val="InternetLink"/>
          <w:sz w:val="15"/>
          <w:szCs w:val="15"/>
        </w:rPr>
        <w:fldChar w:fldCharType="separate"/>
      </w:r>
      <w:r>
        <w:rPr>
          <w:rStyle w:val="InternetLink"/>
          <w:sz w:val="15"/>
          <w:szCs w:val="15"/>
        </w:rPr>
        <w:t>back to top</w:t>
      </w:r>
      <w:r>
        <w:rPr>
          <w:rStyle w:val="InternetLink"/>
          <w:sz w:val="15"/>
          <w:szCs w:val="15"/>
        </w:rPr>
        <w:fldChar w:fldCharType="end"/>
      </w:r>
    </w:p>
    <w:p>
      <w:pPr>
        <w:pStyle w:val="Normal"/>
        <w:rPr>
          <w:sz w:val="15"/>
          <w:szCs w:val="15"/>
        </w:rPr>
      </w:pPr>
      <w:r>
        <w:rPr>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uisianavoices.org/Unit4/edu_unit4_lesson1.html" TargetMode="External"/><Relationship Id="rId3" Type="http://schemas.openxmlformats.org/officeDocument/2006/relationships/hyperlink" Target="http://www.louisianafolklife.org/LT/Maps/creole_maps_major_ethnic.html" TargetMode="External"/><Relationship Id="rId4" Type="http://schemas.openxmlformats.org/officeDocument/2006/relationships/hyperlink" Target="http://www.louisianafolklife.org/LT/Maps/creole_maps_native_amer.html" TargetMode="External"/><Relationship Id="rId5" Type="http://schemas.openxmlformats.org/officeDocument/2006/relationships/hyperlink" Target="http://www.louisianavoices.org/Unit4/edu_unit4w_map_material.html" TargetMode="External"/><Relationship Id="rId6" Type="http://schemas.openxmlformats.org/officeDocument/2006/relationships/hyperlink" Target="http://www.louisianavoices.org/Unit4/edu_unit4w_def_cult_region.html" TargetMode="External"/><Relationship Id="rId7" Type="http://schemas.openxmlformats.org/officeDocument/2006/relationships/hyperlink" Target="http://www.lapage.com/crt/" TargetMode="External"/><Relationship Id="rId8" Type="http://schemas.openxmlformats.org/officeDocument/2006/relationships/hyperlink" Target="http://www.lapage.com/page/" TargetMode="External"/><Relationship Id="rId9" Type="http://schemas.openxmlformats.org/officeDocument/2006/relationships/hyperlink" Target="http://www.louisianatrave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47:00Z</dcterms:created>
  <dc:creator>labc</dc:creator>
  <dc:description/>
  <cp:keywords/>
  <dc:language>en-US</dc:language>
  <cp:lastModifiedBy>rtc32</cp:lastModifiedBy>
  <dcterms:modified xsi:type="dcterms:W3CDTF">2008-10-20T14:49:00Z</dcterms:modified>
  <cp:revision>2</cp:revision>
  <dc:subject/>
  <dc:title>Full name: Denise Clark</dc:title>
</cp:coreProperties>
</file>